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2 янв 2016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18.10.2011 № 013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требованиях к автомобильному и авиационному бензину, дизельному и судовому топливу, топливу для реактивных двигателей и мазуту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УТВЕРЖДЕН</w:t>
        <w:br/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1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Решением Комиссии</w:t>
      </w:r>
      <w:r>
        <w:rPr>
          <w:rStyle w:val="InternetLink"/>
          <w:rFonts w:cs="Georgia" w:ascii="Georgia" w:hAnsi="Georgia"/>
        </w:rPr>
        <w:fldChar w:fldCharType="end"/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Таможенного союза</w:t>
      </w:r>
      <w:r>
        <w:rPr>
          <w:rStyle w:val="InternetLink"/>
          <w:rFonts w:cs="Georgia" w:ascii="Georgia" w:hAnsi="Georgia"/>
          <w:color w:val="0000FF"/>
          <w:u w:val="single"/>
        </w:rPr>
        <w:br/>
      </w:r>
      <w:r>
        <w:rPr>
          <w:rStyle w:val="InternetLink"/>
          <w:rFonts w:cs="Georgia" w:ascii="Georgia" w:hAnsi="Georgia"/>
        </w:rPr>
        <w:t>от 18 октября 2011 года № 826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(далее - Технический регламент ТС) -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ТС разработан с целью установления на единой таможенной территории Таможенного союза обязательных для применения и исполнения требований к выпускаемым автомобильному и авиационному бензину, дизельному и судовому топливу, топливу для реактивных двигателей и мазуту (далее - топливо), выпускаемым в обращение на единую таможенную территорию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Технический регламент ТС распространяется на выпускаемое в обращение и находящееся в обращении на единой таможенной территории Таможенного союза топлив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Технический регламент ТС устанавливает требования к топливу в целях обеспечения защиты жизни и здоровья человека, имущества, охраны окружающей среды, предупреждения действий, вводящих в заблуждение потребителей относительно его назначения, безопасности и энергетической эффектив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Технический регламент ТС не распространяется на топливо, поставляемое по государственному оборонному заказу, на экспорт за пределы единой таможенной территории Таможенного союза, находящееся на хранении в организациях, обеспечивающих сохранность государственного материального резерва, а также для нужд собственного потребления на нефтяных промыслах и буровых платформах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В Техническом регламенте ТС применяются следующие термины и их определения:</w:t>
        <w:br/>
        <w:br/>
        <w:t>автомобильный и авиационный бензин - жидкое топливо для использования в двигателях внутреннего сгорания с искровым воспламенением;</w:t>
        <w:br/>
        <w:br/>
        <w:t>выпуск в обращение - первичный переход паспортизированного топлива от изготовителя к потребителю;</w:t>
        <w:br/>
        <w:br/>
        <w:t>дизельное топливо - жидкое топливо для использования в двигателях внутреннего сгорания с воспламенением от сжатия;</w:t>
        <w:br/>
        <w:br/>
        <w:t>изготовитель - юридическое либо физическое лицо, в том числе иностранное, осуществляющее от своего имени или по поручению изготовление и (или) реализацию топлива, ответственное за его соответствие требованиям Технического регламента ТС;</w:t>
        <w:br/>
        <w:br/>
        <w:t>импортер - резидент государства-члена ТС, который заключает с нерезидентом государства ТС внешнеторговый договор на передачу топлива, и осуществляет хранение и реализацию (оптовая и (или) розничная торговля) этого топлива и несет ответственность за его соответствие требованиям Технического регламента ТС;</w:t>
        <w:br/>
        <w:br/>
        <w:t>мазут - топливо, получаемое из продуктов переработки нефти, газоконденсатного сырья и предназначенное для транспортных средств, стационарных котельных и технологических установок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арка топлива - словесное и (или) буквенное, цифровое обозначение топлива, включающее для автомобильного бензина и дизельного топлива его экологический класс;</w:t>
        <w:br/>
        <w:br/>
        <w:t>обращение топлива на рынке - этапы движения топлива от изготовителя к потребителю, охватывающие все стадии, которые проходит паспортизированное топливо после выпуска его в обращение;</w:t>
        <w:br/>
        <w:br/>
        <w:t>октановое число - показатель, характеризующий детонационную стойкость бензина, выраженный в единицах эталонной шкалы;</w:t>
        <w:br/>
        <w:br/>
        <w:t>опытно-промышленная партия - партия продукции, изготовленная по вновь разработанной рабочей документации для проверки путем испытаний соответствия заданным техническим требованиям с целью принятия решения о возможности постановки на производство и (или) использования по назначению;</w:t>
        <w:br/>
        <w:br/>
        <w:t>партия топлива - количество топлива одной марки, сопровождаемое одним документом о качестве (паспортом);</w:t>
        <w:br/>
        <w:br/>
        <w:t>потребитель - юридическое либо физическое лицо, имеющее намерение приобрести или приобретающее паспортизированное топливо для собственных нужд;</w:t>
        <w:br/>
        <w:br/>
        <w:t>присадка - вещество, добавляемое в топливо в целях улучшения его эксплуатационных свойств;</w:t>
        <w:br/>
        <w:br/>
        <w:t>продавец - юридическое либо физическое лицо, являющееся резидентом государства-члена ТС, осуществляющее оптовую и (или) розничную реализацию паспортизированного топлива потребителю в соответствии с национальным законодательством государства-члена ТС и ответственное за размещение на рынке топлива, соответствующего требованиям Технического регламента ТС;</w:t>
        <w:br/>
        <w:br/>
        <w:t>судовое топливо - жидкое топливо, используемое в судовых силовых энергетических установках;</w:t>
        <w:br/>
        <w:br/>
        <w:t>топливо для реактивных двигателей - жидкое топливо для использования в реактивных авиационных двигателях;</w:t>
        <w:br/>
        <w:br/>
        <w:t>уполномоченное изготовителем лицо - юридическое либо физическое лицо, зарегистрированное в установленном порядке государством-членом ТС, которое определено изготовителем на основании договора с ним для осуществления действий от его имени при подтверждении соответствия и размещении топлива на единой таможенной территории Таможенного союза, а также для возложения ответственности за несоответствие топлива требованиям Технического регламента ТС;</w:t>
        <w:br/>
        <w:br/>
        <w:t>цетановое число - показатель, характеризующий воспламеняемость дизельного топлива, выраженный в единицах эталонной шкалы;</w:t>
        <w:br/>
        <w:br/>
        <w:t>экологический класс топлива - классификационный код (К2, К3, К4, К5), определяющий требования безопасности топлив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Требования к обращению топлива на рынк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1. Допускается выпуск в обращение и обращение топлива, соответствие которого подтверждено требованиям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8G2MQ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При реализации автомобильного бензина и дизельного топлива продавец обязан предоставить потребителю информацию о:</w:t>
        <w:br/>
        <w:br/>
        <w:t>наименовании и марке топлива;</w:t>
        <w:br/>
        <w:br/>
        <w:t>соответствии топлива требованиям Технического регламента ТС.</w:t>
        <w:br/>
        <w:br/>
        <w:t>При розничной реализации автомобильного бензина и дизельного топлива информация о наименовании, марке топлива, в том числе об экологическом классе, должна быть размещена в местах, доступных для потребителей. На топливно-раздаточном оборудовании размещается и в кассовых чеках отражается информация о марке топли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требованию потребителя, продавец обязан предъявить копию документа о качестве (паспорт) топлив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3. Требования к обозначению марки автомобильного бензина и дизельного топлива приведены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B42NC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1. Автомобильный бензин должен соответствовать требованиям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2O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Техническому регламенту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Не допускается применение в автомобильном бензине металлосодержащих присадок (содержащих марганец, свинец и железо).</w:t>
        <w:br/>
        <w:br/>
        <w:t>Применение ароматических аминов (монометиланилинов) на территории Республики Беларусь запрещен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3. Автомобильный бензин может содержать красители (кроме зеленого и голубого цвета) и вещества-метк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4. Дизельное топливо должно соответствовать требованиям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3A2ME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Техническому регламенту ТС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5. До 1 января 2018 года в Кыргызской Республике и в Республике Казахстан, наряду с выпуском в обращение (обращение) дизельного топлива, соответствующего требованиям, предусмотр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3A2ME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Техническому регламенту ТС, допускается выпуск в обращение дизельного топлива, используемого для сельскохозяйственной и внедорожной техники, с цетановым числом не менее 45 и массовой долей серы не более 2000 мг/кг и без нормирования показателей "смазывающая способность" и "массовая доля полициклических ароматических углеводородов" при условии соответствия остальных характеристик требованиям, предусмотр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3A2ME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Техническому регламенту ТС.     </w:t>
        <w:br/>
        <w:br/>
        <w:t>Данное топливо не допускается к реализации через автозаправочные станции общего пользова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6. Не допускается применение в дизельном топливе металлосодержащих присадок, за исключением антистатических присадок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7. Мазут должен соответствовать требованиям, опреде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3S2MH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ехнического регламента ТС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8. Топливо для реактивных двигателей должно соответствовать требованиям, опреде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4E2MK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5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9. Топливо для реактивных двигателей не должно содержать поверхностно-активные и другие химические вещества в количестве, ухудшающем его свойств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10. Авиационный бензин должен соответствовать требованиям, опреде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502MN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11. Авиационный бензин с октановым числом не менее 99,5 и сортностью не менее 130 может содержать краситель голубого цвет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12. Судовое топливо должно соответствовать требованиям, определенны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A02N0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ем 7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13. Каждая партия топлива, выпускаемого в обращение и (или) находящегося в обращении, должна сопровождаться документом о качестве (паспортом).</w:t>
        <w:br/>
        <w:br/>
        <w:t>Паспорт должен содержать:</w:t>
        <w:br/>
        <w:br/>
        <w:t>наименование и обозначение марки топлива;</w:t>
        <w:br/>
        <w:br/>
        <w:t>наименование изготовителя (уполномоченного изготовителем лица) или импортера, или продавца, их местонахождение (с указанием страны);</w:t>
        <w:br/>
        <w:br/>
        <w:t>обозначение документа, устанавливающего требования к топливу данной марки (при наличии);</w:t>
        <w:br/>
        <w:br/>
        <w:t>нормативные значения и фактические результаты испытаний, подтверждающие соответствие топлива данной марки требованиям Технического регламента ТС;</w:t>
        <w:br/>
        <w:br/>
        <w:t>дату выдачи и номер паспорта;</w:t>
        <w:br/>
        <w:br/>
        <w:t>подпись лица, оформившего паспорт;</w:t>
        <w:br/>
        <w:br/>
        <w:t>сведения о декларации соответствия;</w:t>
        <w:br/>
        <w:br/>
        <w:t>сведения о наличии присадок в топлив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14. Сопроводительная документация на партию топлива, выпускаемого в обращение, выполняется на русском языке и на государственном языке государства-члена ТС, на территории которого данная партия будет находиться в обращен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 требованиям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1. Безопасность топлива обеспечивается соблюдением требований, установленных настоящим Техническим регламентом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5.2. Правила и методы исследований (испытаний), в том числе отбора проб, необходимые для исполнения требований технического регламента ТС и осуществления оценки (подтверждения) соответствия продукции устанавливаются в межгосударственных стандартах, а в случае их отсутствия (до принятия межгосударственных стандартов) - национальных (государственных) стандартах государств-членов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6.1. Перед выпуском топлива в обращение проводится подтверждение соответствия топлива требованиям Технического регламента ТС в форме декларирования соответствия.</w:t>
        <w:br/>
        <w:br/>
        <w:t>Процедуру подтверждения соответствия топлива проводит заявитель.</w:t>
        <w:br/>
        <w:br/>
        <w:t>При декларировании соответствия топлива заявителем может быть зарегистрированное в соответствии с законодательством государства-члена ТС на его территории юридическое лицо или физическое лицо, являющееся либо изготовителем, либо уполномоченным представителем изготовителя, либо импортером.</w:t>
        <w:br/>
        <w:br/>
        <w:t xml:space="preserve">Подтверждение соответствия топлива проводится по схемам декларирования соответствия топлива, установленной в настоящей статье и описанной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3/XA00MB02NA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Техническому регламенту ТС.</w:t>
        <w:br/>
        <w:br/>
        <w:t>Для целей подтверждения соответствия топлива требованиям Технического регламента ТС испытательная лаборатория (центр) должна быть аккредитована и включена в Единый реестр органов по сертификации и испытательных лабораторий Таможенного союза.</w:t>
        <w:br/>
        <w:br/>
        <w:t>Испытания топлива опытно-промышленной партии для целей подтверждения соответствия допускается проводить в испытательной лаборатории.</w:t>
        <w:br/>
        <w:br/>
        <w:t>Заявитель принимает декларацию о соответствии топлива Техническому регламенту ТС по единой форме, утвержденной решением Комисси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 Подтверждение соответствия топлива требованиям Технического регламента ТС осуществляется:</w:t>
        <w:br/>
        <w:br/>
        <w:t>для серийно выпускаемых топлив - по схемам 3д или 6д;</w:t>
        <w:br/>
        <w:br/>
        <w:t>для топлив, выпускаемых или ввозимых партиями - по схеме 4д;</w:t>
        <w:br/>
        <w:br/>
        <w:t>для опытно-промышленных партий - по схеме 2д для автомобильного бензина, дизельного топлива, судового топлива и мазута, по схеме 4д для авиационного бензина и топлива для реактивных двигател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1. Для серийно выпускаемого топлива заявитель формирует и представляет для регистрации декларации о соответствии комплект документов, подтверждающий соответствие топлива требованиям Технического регламента ТС в следующем составе:</w:t>
        <w:br/>
        <w:br/>
        <w:t>- протокол (протоколы) испытаний топлива;</w:t>
        <w:br/>
        <w:br/>
        <w:t>- копия документа, в котором установлены требования к изготовленному топливу (при наличии);</w:t>
        <w:br/>
        <w:br/>
        <w:t>- копия сертификата на систему менеджмента качества (при наличии и при декларировании по схеме 6д);</w:t>
        <w:br/>
        <w:br/>
        <w:t>- декларация о соответствии топлива Техническому регламенту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2. Для топлива, выпускаемого или ввозимого партиями, заявитель формирует и представляет для регистрации декларации о соответствии комплект документов, подтверждающий соответствие топлива требованиям Технического регламента ТС в следующем составе:</w:t>
        <w:br/>
        <w:br/>
        <w:t>- протокол (протоколы) испытаний топлива;</w:t>
        <w:br/>
        <w:br/>
        <w:t>- копия документа, в котором установлены требования к изготовленному топливу (при наличии);</w:t>
        <w:br/>
        <w:br/>
        <w:t>- документы, идентифицирующие и подтверждающие качество каждой ввезенной партии топлива (паспорт);</w:t>
        <w:br/>
        <w:br/>
        <w:t>- копия сертификата на систему менеджмента качества (при наличии);</w:t>
        <w:br/>
        <w:br/>
        <w:t>- декларация о соответствии топлива Техническому регламенту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3. Для опытно-промышленных партий заявитель формирует и представляет для регистрации декларации о соответствии комплект документов, подтверждающий соответствие топлива требованиям Технического регламента ТС в следующем составе:</w:t>
        <w:br/>
        <w:br/>
        <w:t>- протокол (протоколы) испытаний топлива;</w:t>
        <w:br/>
        <w:br/>
        <w:t>- документы, идентифицирующие и подтверждающие качество опытно-промышленной партии топлива (паспорт);</w:t>
        <w:br/>
        <w:br/>
        <w:t>- копия сертификата на систему менеджмента качества (при наличии);</w:t>
        <w:br/>
        <w:br/>
        <w:t>- декларация о соответствии топлива Техническому регламенту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3. Декларация о соответствии подлежит регистрации в электронной базе данных Единого реестра выданных сертификатов соответствия и зарегистрированных деклараций о соответствии, оформленных по единой форме по уведомительному принципу. Срок действия декларации о соответствии начинается с даты её регистрации.</w:t>
        <w:br/>
        <w:br/>
        <w:t>Декларации о соответствии топлива регистрируются на срок:</w:t>
        <w:br/>
        <w:br/>
        <w:t>при подтверждении соответствия по схеме 3д - не более 3 лет;</w:t>
        <w:br/>
        <w:br/>
        <w:t>при подтверждении соответствия по схемам 4д и 2д - с учетом срока хранения данного топлива, но не более 3 лет;</w:t>
        <w:br/>
        <w:br/>
        <w:t>при подтверждении соответствия по схеме 6д - не более 5 лет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Государство-член ТС обязано предпринять меры для ограничения, запрета выпуска в обращение топлива на территории государства-члена ТС, а также изъятия с рынка топлива, не соответствующего требованиям Технического регламента ТС.</w:t>
        <w:br/>
        <w:br/>
        <w:t>О принятом решении уведомляются другие государства-члены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В течение 3 лет со дня вступления в силу Технического регламента ТС допускается обращение топлива, выпущенного в обращение до дня вступления в силу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3. Выпуск в обращение и обращение автомобильного бензина экологического класса К2 на единой таможенной территории Таможенного союза не допускается. На территории Кыргызской Республики и Республики Казахстан указанный запрет действует с 1 января 2018 года.     </w:t>
        <w:br/>
        <w:br/>
        <w:t>Определение содержания марганца, железа, монометиланилина для Республики Казахстан начинает осуществляться не позднее 1 января 2014 года.</w:t>
        <w:br/>
        <w:br/>
        <w:t>Выпуск в обращение и обращение автомобильного бензина экологического класса КЗ допускается на территории:</w:t>
        <w:br/>
        <w:br/>
        <w:t>Республики Армения - по 31 декабря 2016 года;</w:t>
        <w:br/>
        <w:br/>
        <w:t>Республики Беларусь - по 31 декабря 2014 года;</w:t>
        <w:br/>
        <w:br/>
        <w:t>Республики Казахстан - по 31 декабря 2017 года;     </w:t>
        <w:br/>
        <w:br/>
        <w:t>Кыргызской Республики - по 31 декабря 2017 года;</w:t>
        <w:br/>
        <w:br/>
        <w:t>Российской Федерации - по 31 декабря 2014 года.</w:t>
        <w:br/>
        <w:br/>
        <w:t>Выпуск в обращение и обращение автомобильного бензина экологического класса К4 допускается на территории:</w:t>
        <w:br/>
        <w:br/>
        <w:t>Республики Армения - по 31 декабря 2016 года;</w:t>
        <w:br/>
        <w:br/>
        <w:t>Республики Беларусь - по 31 декабря 2015 года;</w:t>
        <w:br/>
        <w:br/>
        <w:t>Российской Федерации - по 1 июля 2016 года.     </w:t>
        <w:br/>
        <w:br/>
        <w:t>Переход на выпуск в обращение и обращение автомобильного бензина экологических классов К4 и К5 осуществляется на территории Республики Казахстан и Кыргызской Республики не позднее 1 января 2018 года.  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пуск в обращение и обращение автомобильного бензина экологического класса К5 не ограниче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4. Выпуск в обращение и обращение дизельного топлива экологического класса К2 на единой таможенной территории Таможенного союза не допускается. На территории Кыргызской Республики и Республики Казахстан указанный запрет действует с 1 января 2018 года.  </w:t>
        <w:br/>
        <w:br/>
        <w:t>Выпуск в обращение и обращение дизельного топлива экологического класса К3 на единой таможенной территории Таможенного союза не допускается. Указанный запрет действует на территориях:</w:t>
        <w:br/>
        <w:br/>
        <w:t>Республики Армения - со 2 января 2016 года;</w:t>
        <w:br/>
        <w:br/>
        <w:t>Республики Казахстан - с 1 января 2018 года;  </w:t>
        <w:br/>
        <w:br/>
        <w:t>Кыргызской Республики - с 1 января 2018 года;</w:t>
        <w:br/>
        <w:br/>
        <w:t>Российской Федерации - с 1 января 2015 года.</w:t>
        <w:br/>
        <w:br/>
        <w:t>Выпуск в обращение и обращение дизельного топлива экологического класса К4 допускается на территории:</w:t>
        <w:br/>
        <w:br/>
        <w:t>Республики Армения - по 31 декабря 2015 года;</w:t>
        <w:br/>
        <w:br/>
        <w:t>Республики Беларусь - по 31 декабря 2014 года;</w:t>
        <w:br/>
        <w:br/>
        <w:t>Российской Федерации - по 31 декабря 2015 года.</w:t>
        <w:br/>
        <w:br/>
        <w:t>Переход на выпуск в обращение и обращение дизельного топлива экологических классов К4 и К5 осуществляется на территории Республики Казахстан и Кыргызской Республики не позднее 1 января 2018 года.  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пуск в обращение и обращение дизельного топлива экологического класса К5 не ограничен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Обозначение марки автомобильного бензина и дизельного топлив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бозначение автомобильного бензина включает следующие группы знаков, расположенных в определенной последовательности через дефи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Первая группа: буквы АИ, обозначающие автомобильный бензи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Вторая группа: цифровое обозначение октанового числа автомобильного бензина (80, 92, 93, 95, 96, 98 и др.), определенного исследовательским метод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Третья группа: символы К2, К3, К4, К5, обозначающие экологический класс автомобильного бензин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Обозначение дизельного топлива включает следующие группы знаков, расположенных в определенной последовательности через дефи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Первая группа: буквы ДТ, обозначающие дизельное топливо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 Вторая группа: буквы Л (летнее), 3 (зимнее), А (арктическое), Е (межсезонное), обозначающие климатические условия примен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3. Третья группа: символы К2, К3, К4, К5, обозначающие экологический класс дизельного топлив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бозначение марки может включать торговую марку (товарный знак) изготовителя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Требования к характеристикам автомобильного бензин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83"/>
        <w:gridCol w:w="1373"/>
        <w:gridCol w:w="1660"/>
        <w:gridCol w:w="1413"/>
        <w:gridCol w:w="1413"/>
        <w:gridCol w:w="1413"/>
      </w:tblGrid>
      <w:tr>
        <w:trPr/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и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5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ы в отношении экологического класса </w:t>
            </w:r>
          </w:p>
        </w:tc>
      </w:tr>
      <w:tr>
        <w:trPr/>
        <w:tc>
          <w:tcPr>
            <w:tcW w:w="2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автомобильного бензина 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змерения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4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5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еры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г/кг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ъемная доля бензола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кислорода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7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ъемная доля углеводородов, не более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ароматических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олефиновых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ктановое числ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исследовательскому методу, не мен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 моторному методу, не мен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6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авление насыщенных паров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Па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в летний период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8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в зимний период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1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1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1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-10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центрация железа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г/д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" name="567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67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центрация марганца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г/д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центрация свинца*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г/д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ъемная доля монометиланилина, не боле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ъемная доля оксигенатов, не более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метанола**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этанол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изопропанол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третбутанол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изобутанол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эфиров, содержащих 5 или более атомов углерода в молекуле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>других оксигенатов (с температурой конца кипения не выше 210°С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* - для Российской Федерации для экологических классов К2, К3, К4 и К5 отсутствие,</w:t>
              <w:br/>
              <w:br/>
              <w:t>** - для Российской Федерации для экологических классов К3, К4 и К5 отсутствие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Требования к характеристикам дизельного топлив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590"/>
        <w:gridCol w:w="909"/>
        <w:gridCol w:w="1220"/>
        <w:gridCol w:w="1632"/>
        <w:gridCol w:w="1672"/>
        <w:gridCol w:w="1632"/>
      </w:tblGrid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и дизельного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Еди-</w:t>
            </w:r>
          </w:p>
        </w:tc>
        <w:tc>
          <w:tcPr>
            <w:tcW w:w="6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ы в отношении экологического класса 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топлива*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ица изме-</w:t>
              <w:br/>
              <w:t xml:space="preserve">рени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2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3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4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5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еры, не боле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г/кг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5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мпература вспышки в закрытом тигле, не ниже: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летнего и межсезонного дизельного топлива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5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зимнего и арктического дизельного топлива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ракционный состав - 95 процентов объемных перегоняется при температуре, не выш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60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полициклических ароматических углеводородов, не боле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етановое число для летнего дизельного топлива, не мене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1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етановое число для зимнего и арктического дизельного топлива, не мене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е опре-</w:t>
              <w:br/>
              <w:t xml:space="preserve">деляется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9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(Строка в редакции, введенной в действие с 10 июля 2014 года решением Совета ЕЭК от 23 июня 2014 года № 43. - См.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420205018/XA00M3A2ME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едыдущую редакцию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мазывающая способность, не более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км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е опре-</w:t>
              <w:br/>
              <w:t xml:space="preserve">деляется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60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едельная температура фильтруемости, не выше: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етнее дизельное топливо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е опре-</w:t>
              <w:br/>
              <w:t xml:space="preserve">деляется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определяется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зельного топлива зимнего**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2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20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20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20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зельного топлива арктического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38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38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38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38 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зельного топлива межсезонного***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1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15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1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15 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* допускается содержание в дизельном топливе не более 7% (по объему) метиловых эфиров жирных кислот.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** для Республики Казахстан не более минус 15°С для экологических классов К2, К3, К4 и К5.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*** для Республики Казахстан не более минус 5°С для экологических классов К2, К3, К4 и К5.</w:t>
            </w:r>
          </w:p>
        </w:tc>
      </w:tr>
    </w:tbl>
    <w:p>
      <w:pPr>
        <w:pStyle w:val="Alignright"/>
        <w:rPr/>
      </w:pPr>
      <w:r>
        <w:rPr>
          <w:rFonts w:cs="Georgia" w:ascii="Georgia" w:hAnsi="Georgia"/>
        </w:rPr>
        <w:t>Приложение 4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  <w:br/>
        <w:t>(В редакции, введенной в действие</w:t>
        <w:br/>
        <w:t>с 10 июля 2014 года</w:t>
        <w:br/>
        <w:t>решением Совета ЕЭК</w:t>
        <w:br/>
        <w:t xml:space="preserve">от 23 июня 2014 года № 43. - </w:t>
        <w:br/>
        <w:t xml:space="preserve">См.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05018/XA00M3S2MH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едыдущую редакцию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Требования к характеристикам мазут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921"/>
        <w:gridCol w:w="1574"/>
        <w:gridCol w:w="2080"/>
        <w:gridCol w:w="2080"/>
      </w:tblGrid>
      <w:tr>
        <w:trPr/>
        <w:tc>
          <w:tcPr>
            <w:tcW w:w="3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а мазута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 для флотского мазута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 для топочного мазута </w:t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еры, не более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вспышки в открытом тигле, не ниже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ЄС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0 </w:t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вспышки в закрытом тигле, не ниже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ЄС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ыход фракции, выкипающей до 350ЄС, не более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 об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*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сероводорода, не более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ppm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**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**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орма устанавливается для Российской Федерации (для флотского мазута марки Ф-5 норма не более 22% об.).</w:t>
      </w:r>
    </w:p>
    <w:p>
      <w:pPr>
        <w:pStyle w:val="Normal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орма устанавливается для Российской Федерации с 1 января 2015 года, для Республики Казахстан с 1 января 2017 года, для Республики Беларусь с 1 января 2019 года, для Республики Армения с 1 января 2015 года.</w:t>
      </w:r>
      <w:r>
        <w:rPr>
          <w:rFonts w:cs="Helvetica" w:ascii="Helvetica" w:hAnsi="Helvetica"/>
          <w:sz w:val="17"/>
          <w:szCs w:val="17"/>
        </w:rPr>
        <w:br/>
      </w:r>
      <w:r>
        <w:rPr>
          <w:rStyle w:val="Docnotetext"/>
          <w:rFonts w:cs="Helvetica" w:ascii="Helvetica" w:hAnsi="Helvetica"/>
          <w:sz w:val="17"/>
          <w:szCs w:val="17"/>
        </w:rPr>
        <w:t xml:space="preserve">(Сноска в редакции, введенной в действие со 2 января 2016 года решением Совета ЕЭК от 2 декабря 2015 года № 84. - См.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www.1gl.ru/" \l "/document/99/420326081/XA00M3S2MH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редыдущую редакцию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>)</w:t>
      </w:r>
    </w:p>
    <w:p>
      <w:pPr>
        <w:pStyle w:val="Alignright"/>
        <w:rPr/>
      </w:pPr>
      <w:r>
        <w:rPr>
          <w:rFonts w:cs="Georgia" w:ascii="Georgia" w:hAnsi="Georgia"/>
        </w:rPr>
        <w:t>Приложение 5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  <w:br/>
        <w:t>(В редакции, введенной в действие</w:t>
        <w:br/>
        <w:t>с 10 июля 2014 года</w:t>
        <w:br/>
        <w:t>решением Совета ЕЭК</w:t>
        <w:br/>
        <w:t xml:space="preserve">от 23 июня 2014 года № 43. - </w:t>
        <w:br/>
        <w:t xml:space="preserve">См.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420205018/XA00M4E2MK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едыдущую редакцию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Требования к характеристикам топлива для реактивных двигателей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026"/>
        <w:gridCol w:w="1507"/>
        <w:gridCol w:w="1614"/>
        <w:gridCol w:w="1894"/>
        <w:gridCol w:w="1614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а топлива для реактивных двигателей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5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 в отношении летательных аппаратов с дозвуковой скоростью полета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жет А-1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ТС-1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РТ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инематическая вязкость при температуре минус 40°С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" name="575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75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с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*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инематическая вязкость при температуре минус 20°С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с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**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**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начала кристаллизации, не выш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инус 60***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инус 60***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замерзания, не выш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47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механических примесей и воды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ракционный состав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% отгоняется при температуре не выш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05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65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5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0% отгоняется при температуре не выш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30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70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98% отгоняется при температуре не выш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0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статок от разгонки, не боле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нормируется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тери от разгонки, не более 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нормируется 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ысота некоптящего пламени, не мене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м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л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объемной доле нафталиновых углеводородов не более 3%, не менее 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м 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вспышки в закрытом тигле, не ниж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8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ъемная (массовая) доля ароматических углеводородов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 (22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0 (22)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нцентрация фактических смол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г/100 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" name="576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76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общей серы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0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меркаптановой серы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рмоокислительная стабильность при контрольной температуре, не ниж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C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0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6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60</w:t>
              <w:br/>
              <w:t>(275)****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епад давления на фильтре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м рт.ст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вет отложений на трубке (при отсутствии нехарактерных отложений), не более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баллы по цветовой шкале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дельная электрическая проводимость*****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См/м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з антистатической присадки, не боле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 антистатической присадкой 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-600 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-600 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-600 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орма устанавливается для Республики Казахстан.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орма устанавливается для Республики Беларусь и Российской Федерации.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Допускается вырабатывать с температурой начала кристаллизации не выше минус 50°С, за исключением применения топлива в холодных и арктических климатических районах.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По требованию потребителей допускается определять термоокислительную стабильность для топлив при температуре не ниже 275°С.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***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Определяется на стадии подготовки производства и гарантируется изготовителем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6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6. </w:t>
      </w:r>
      <w:r>
        <w:rPr>
          <w:rStyle w:val="Docsupplementname"/>
          <w:rFonts w:cs="Georgia" w:ascii="Georgia" w:hAnsi="Georgia"/>
        </w:rPr>
        <w:t>Требования к характеристикам авиационного бензин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268"/>
        <w:gridCol w:w="2272"/>
        <w:gridCol w:w="2115"/>
      </w:tblGrid>
      <w:tr>
        <w:trPr/>
        <w:tc>
          <w:tcPr>
            <w:tcW w:w="5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и авиационного бензина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ктановое число по моторному методу, не мен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91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ртность* (богатая смесь), не мен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15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начала кристаллизации, не выш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инус 60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механических примесей и воды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тсутствие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авление насыщенных паров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Па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9,3-49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ракционный состав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10 процентов отгоняется при температуре не выш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2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50 процентов отгоняется при температуре не выш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5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90 процентов отгоняется при температуре не выш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70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остаток от разгонки, не бол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потери от разгонки, не бол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держание фактических смол, не бол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мг/100 с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общей серы, не боле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3 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Цвет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зеленый 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* - определяется на стадии подготовки производства и гарантируется изготовителем.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7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7. </w:t>
      </w:r>
      <w:r>
        <w:rPr>
          <w:rStyle w:val="Docsupplementname"/>
          <w:rFonts w:cs="Georgia" w:ascii="Georgia" w:hAnsi="Georgia"/>
        </w:rPr>
        <w:t>Требования к характеристикам судового топлив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310"/>
        <w:gridCol w:w="1789"/>
        <w:gridCol w:w="3556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Характеристики судового топлив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еры, не более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%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,5 (по 31 декабря 2011 года)</w:t>
              <w:br/>
              <w:br/>
              <w:t>2 (по 31 декабря 2012 года)</w:t>
              <w:br/>
              <w:br/>
              <w:t>1,5 (с 1 января 2013 года)</w:t>
              <w:br/>
              <w:br/>
              <w:t>0,5 (с 1 января 2020 года)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мпература вспышки в закрытом тигле, не ниже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°С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1 </w:t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8</w:t>
        <w:br/>
        <w:t>к техническому регламенту</w:t>
        <w:br/>
        <w:t>Таможенного союза</w:t>
        <w:br/>
        <w:t>"О требованиях к автомобильному и</w:t>
        <w:br/>
        <w:t>авиационному бензину, дизельному и</w:t>
        <w:br/>
        <w:t>судовому топливу, топливу</w:t>
        <w:br/>
        <w:t>для реактивных двигателей и мазуту"</w:t>
        <w:br/>
        <w:t>(ТР ТС 013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8. </w:t>
      </w:r>
      <w:r>
        <w:rPr>
          <w:rStyle w:val="Docsupplementname"/>
          <w:rFonts w:cs="Georgia" w:ascii="Georgia" w:hAnsi="Georgia"/>
        </w:rPr>
        <w:t>Схемы декларирования соответствия топлива*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63"/>
        <w:gridCol w:w="1983"/>
        <w:gridCol w:w="1858"/>
        <w:gridCol w:w="1630"/>
        <w:gridCol w:w="1937"/>
        <w:gridCol w:w="1584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-</w:t>
              <w:br/>
              <w:t xml:space="preserve">мер </w:t>
            </w:r>
          </w:p>
        </w:tc>
        <w:tc>
          <w:tcPr>
            <w:tcW w:w="5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Элементы схем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нение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кумент, подтверж-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хе-</w:t>
              <w:br/>
              <w:t xml:space="preserve">мы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родукции, исследование типа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ценка производства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ст-</w:t>
              <w:br/>
              <w:t xml:space="preserve">венный контроль 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ающий соответствие 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д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пытание партии продукции осуществляется в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опытно-</w:t>
              <w:br/>
              <w:t xml:space="preserve">промышленной партии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кларация о соответствии на партию </w:t>
            </w:r>
          </w:p>
        </w:tc>
      </w:tr>
      <w:tr>
        <w:trPr/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ной лаборатории или аккредитованной испытательной лаборатории (центре)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Заявитель - изготовитель государства - члена Таможенного союза или уполномоченное иностранным изготовителем лицо на территории Таможенного союза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дукции 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д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ние образцов топлива в аккредитованной испытательной лаборатории (центре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изводст-</w:t>
              <w:br/>
              <w:t xml:space="preserve">венный контроль осуществляет изготовитель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топлива, выпускаемого серийно, Заявитель - изготовитель государства члена ТС или уполномоченное изготовителем лицо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кларация о соответствии на топливо, выпускаемое серийно 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д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ние партии топлива в аккредитованной испытательной лаборатории (центре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партии топлива, Заявитель - изготовитель государства - члена ТС или уполномоченное изготовителем лицо или импортер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кларация о соответствии на партию топлива 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д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ние образцов топлива в аккредитованной испытательной лаборатории (центре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ртификат системы менеджмента качества и инспекционный контроль органом по сертификации систем менеджмента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извод-</w:t>
              <w:br/>
              <w:t xml:space="preserve">ственный контроль осуществляет изготовитель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топлива, выпускаемого серийно, Заявитель - изготовитель государства - члена ТС или уполномоченное изготовителем лицо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кларация о соответствии на топливо, выпускаемое серийно.</w:t>
            </w:r>
          </w:p>
        </w:tc>
      </w:tr>
      <w:tr>
        <w:trPr/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    </w:t>
            </w:r>
            <w:r>
              <w:rPr/>
              <w:t xml:space="preserve">*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77888/XA00LVA2M9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ожению о порядке применения типовых схем оценки (подтверждения) соответствия в техническом регламенте Таможенного союз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утвержденног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77888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ешением Комиссии Таможенного союза от 7 апреля 2011 года № 621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Описание схем декларирования соответствия топлив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1. Схема декларирования 2д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Схема 2д включает следующие процедуры:</w:t>
        <w:br/>
        <w:br/>
        <w:t>- формирование и анализ технической документации;</w:t>
        <w:br/>
        <w:br/>
        <w:t>- проведение испытаний опытно-промышленной партии;</w:t>
        <w:br/>
        <w:br/>
        <w:t>- принятие и регистрация декларации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Заявитель формирует техническую документацию и проводит ее анализ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Заявитель проводит испытания образцов продукции для обеспечения подтверждения заявленного соответствия продукции требованиям технического регламента. Испытания образцов продукции проводят по выбору заявителя в испытательной лаборатории или аккредитованной испытательной лаборатории (центре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4. Заявитель оформляет декларацию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2. Схема декларирования 3д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1. Схема 3д включает следующие процедуры:</w:t>
        <w:br/>
        <w:br/>
        <w:t>- формирование и анализ технической документации;</w:t>
        <w:br/>
        <w:br/>
        <w:t>- осуществление производственного контроля;</w:t>
        <w:br/>
        <w:br/>
        <w:t>- проведение испытаний образцов топлива;</w:t>
        <w:br/>
        <w:br/>
        <w:t>- принятие и регистрация декларации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2. Заявитель принимает все необходимые меры, чтобы процесс производства был стабильным и обеспечивал соответствие изготавливаемого топлива требованиям Технического регламента ТС, формирует техническую документацию и проводит ее анализ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3. Заявитель обеспечивает проведение производственного контрол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4. С целью контроля соответствия топлива требованиям Технического регламента ТС заявитель проводит испытания образцов топлива. Испытание образцов топлива проводится в аккредитованной испытательной лаборатории (центре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5. Заявитель оформляет декларацию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3. Схема декларирования 4д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Схема 4д включает следующие процедуры:</w:t>
        <w:br/>
        <w:br/>
        <w:t>- формирование и анализ технической документации;</w:t>
        <w:br/>
        <w:br/>
        <w:t>- проведение испытаний партии топлива;</w:t>
        <w:br/>
        <w:br/>
        <w:t>- принятие и регистрация декларации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Заявитель формирует техническую документацию и проводит ее анализ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Заявитель проводит испытание образцов топлива для обеспечения подтверждения заявленного соответствия топлива требованиям Технического регламента ТС. Испытания образцов топлива проводятся в аккредитованной испытательной лаборатории (центре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Заявитель оформляет декларацию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4. Схема декларирования 6д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1 Схема декларирования 6д включает следующие процедуры:</w:t>
        <w:br/>
        <w:br/>
        <w:t>- формирование и анализ технической документации, в состав которой в обязательном порядке включается копия сертификата на систему менеджмента (копия сертификата), выданный органом по сертификации системы менеджмента;</w:t>
        <w:br/>
        <w:br/>
        <w:t>- формирование и анализ технической документации, в состав которой в обязательном порядке включается копия сертификата на систему менеджмента;</w:t>
        <w:br/>
        <w:br/>
        <w:t>- осуществление производственного контроля;</w:t>
        <w:br/>
        <w:br/>
        <w:t>- проведение испытаний образцов топлива;</w:t>
        <w:br/>
        <w:br/>
        <w:t>- принятие и регистрация декларации о соответствии;</w:t>
        <w:br/>
        <w:br/>
        <w:t>- контроль за стабильностью функционирования системы менедж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Изготовитель принимает все необходимые меры для того, чтобы процесс производства и стабильное функционирование системы менеджмента обеспечивали соответствие продукции требованиям технического регламента ТС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3. Заявитель обеспечивает проведение производственного контроля и информирует орган по сертификации систем менеджмента обо всех запланированных изменениях в системе менедж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4. Заявитель проводит испытание образцов топлива. Испытания образцов топлива проводится в аккредитованной испытательной лаборатории (центре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5. Заявитель оформляет декларацию о соответств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6. Орган по сертификации систем менеджмента осуществляет инспекционный контроль за функционированием сертифицированной системой менеджмента.</w:t>
        <w:br/>
        <w:br/>
        <w:t>При отрицательных результатах инспекционного контроля заявитель принимает одно из следующих решений:</w:t>
        <w:br/>
        <w:br/>
        <w:t>- приостановить действие декларации о соответствии;</w:t>
        <w:br/>
        <w:br/>
        <w:t>- отменить действие декларации о соответствии.</w:t>
        <w:br/>
        <w:br/>
        <w:t>В Единый реестр выданных сертификатов соответствия и зарегистрированных деклараций о соответствии, оформленных по единой форме заявителем вносится соответствующая запись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b/>
          <w:bCs/>
        </w:rPr>
        <w:t xml:space="preserve">5. Хранение технической документации </w:t>
      </w:r>
      <w:r>
        <w:rPr>
          <w:rFonts w:cs="Georgia" w:ascii="Georgia" w:hAnsi="Georgia"/>
        </w:rPr>
        <w:br/>
        <w:br/>
        <w:t>На единой таможенной территории Таможенного союза должен храниться комплект документов на:</w:t>
        <w:br/>
        <w:br/>
        <w:t>- Выпускаемые серийно автомобильный и авиационный бензин, дизельное, судовое топливо и топливо для реактивных двигателей, мазут - у изготовителя или уполномоченного изготовителем лица в течение не менее 10 лет со дня снятия (прекращения) с производства указанных автомобильного и авиационного бензина, дизельного, судового топлива, топлива для реактивных двигателей, мазута;</w:t>
        <w:br/>
        <w:br/>
        <w:t>- партию автомобильного и авиационного бензина, дизельного, судового топлива, топлива для реактивных двигателей, мазута - у импортера в течение не менее 10 лет от даты реализации данную партию.</w:t>
        <w:br/>
        <w:br/>
        <w:t>Комплект документов должен предоставляться органам государственного надзора по их требованию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 xml:space="preserve">Текст Перечня межгосударственных стандартов, национальных (государственных) государств - членов Таможенного союза (до принятия межгосударственных стандартов), в результате применения которых на добровольной основе обеспечивается соблюдение требований технического регламента Таможенного союза "О требованиях к автомобильному и авиационному бензину, дизельному и судовому топливу, топливу для реактивных двигателей и мазуту" (ТР ТС 013/2011) и межгосударственных стандартов, национальных (государственных) стандартов государств - членов Таможенного союза (до принятия межгосударственных стандартов), содержащих правила и методы исследований (испытаний) и измерений, в том числе правила отбора образцов, необходимых для применения и исполнения требований технического регламента Таможенного союза "О требованиях к автомобильному и авиационному бензину, дизельному и судовому топливу, топливу для реактивных двигателей и мазуту" (ТР ТС 013/2011) и осуществления оценки (подтверждения) соответствия продукции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07831/XA00M7G2MM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Blanchors">
    <w:name w:val="bl-anchors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567645/" TargetMode="External"/><Relationship Id="rId3" Type="http://schemas.openxmlformats.org/officeDocument/2006/relationships/image" Target="http://www.1gl.ru/system/content/feature/image/567645/" TargetMode="External"/><Relationship Id="rId4" Type="http://schemas.openxmlformats.org/officeDocument/2006/relationships/image" Target="http://www.1gl.ru/system/content/feature/image/567645/" TargetMode="External"/><Relationship Id="rId5" Type="http://schemas.openxmlformats.org/officeDocument/2006/relationships/image" Target="http://www.1gl.ru/system/content/feature/image/575999/" TargetMode="External"/><Relationship Id="rId6" Type="http://schemas.openxmlformats.org/officeDocument/2006/relationships/image" Target="http://www.1gl.ru/system/content/feature/image/575999/" TargetMode="External"/><Relationship Id="rId7" Type="http://schemas.openxmlformats.org/officeDocument/2006/relationships/image" Target="http://www.1gl.ru/system/content/feature/image/576323/" TargetMode="External"/><Relationship Id="rId8" Type="http://schemas.openxmlformats.org/officeDocument/2006/relationships/image" Target="http://www.1gl.ru/system/content/feature/image/567645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8:00Z</dcterms:created>
  <dc:creator>User</dc:creator>
  <dc:description/>
  <dc:language>en-US</dc:language>
  <cp:lastModifiedBy>User</cp:lastModifiedBy>
  <dcterms:modified xsi:type="dcterms:W3CDTF">2017-03-07T12:28:00Z</dcterms:modified>
  <cp:revision>2</cp:revision>
  <dc:subject/>
  <dc:title/>
</cp:coreProperties>
</file>